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СТРОЙКА ДЕКОРАТИВНОЙ РАСКЛАДКИ В СТЕКЛОПАКЕТЕ</w:t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обавляем комплектующие шпроссов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4475</wp:posOffset>
                </wp:positionH>
                <wp:positionV relativeFrom="paragraph">
                  <wp:posOffset>641985</wp:posOffset>
                </wp:positionV>
                <wp:extent cx="5326380" cy="244602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6560" cy="244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9.25pt;margin-top:50.55pt;width:419.35pt;height:192.5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694805" cy="38709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бавляем в </w:t>
      </w:r>
      <w:r>
        <w:rPr>
          <w:rFonts w:cs="Arial" w:ascii="Arial" w:hAnsi="Arial"/>
          <w:lang w:val="en-US"/>
        </w:rPr>
        <w:t>TDE</w:t>
      </w:r>
      <w:r>
        <w:rPr>
          <w:rFonts w:cs="Arial" w:ascii="Arial" w:hAnsi="Arial"/>
        </w:rPr>
        <w:t xml:space="preserve"> на закладке «Каталог профилей» профили шпроссов, указываем ширину профиля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lef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635</wp:posOffset>
                </wp:positionH>
                <wp:positionV relativeFrom="paragraph">
                  <wp:posOffset>956310</wp:posOffset>
                </wp:positionV>
                <wp:extent cx="6644640" cy="51054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520" cy="5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05pt;margin-top:75.3pt;width:523.15pt;height:40.1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927850" cy="46069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0" cy="460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необходимо, добавляем в </w:t>
      </w:r>
      <w:r>
        <w:rPr>
          <w:rFonts w:cs="Arial" w:ascii="Arial" w:hAnsi="Arial"/>
          <w:lang w:val="en-US"/>
        </w:rPr>
        <w:t>TDE</w:t>
      </w:r>
      <w:r>
        <w:rPr>
          <w:rFonts w:cs="Arial" w:ascii="Arial" w:hAnsi="Arial"/>
        </w:rPr>
        <w:t xml:space="preserve"> на закладке «Каталог профилей» профили торцевых и крестовых соединителей для шпроссов. Для торцевых окончаний привязка аксессуаров в нижней таблице не требуется, для крестовых добавляются накладки как указано ниже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lef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Style16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1137920</wp:posOffset>
                </wp:positionV>
                <wp:extent cx="6644640" cy="74676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520" cy="74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.25pt;margin-top:89.6pt;width:523.15pt;height:58.7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2890520</wp:posOffset>
                </wp:positionV>
                <wp:extent cx="6644640" cy="396240"/>
                <wp:effectExtent l="19050" t="19050" r="19685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52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.25pt;margin-top:227.6pt;width:523.15pt;height:31.1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591300" cy="35960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бавляем в </w:t>
      </w:r>
      <w:r>
        <w:rPr>
          <w:rFonts w:cs="Arial" w:ascii="Arial" w:hAnsi="Arial"/>
          <w:lang w:val="en-US"/>
        </w:rPr>
        <w:t>TDE</w:t>
      </w:r>
      <w:r>
        <w:rPr>
          <w:rFonts w:cs="Arial" w:ascii="Arial" w:hAnsi="Arial"/>
        </w:rPr>
        <w:t xml:space="preserve"> в списке основных комбинаций комбинации шпроссов. Прописываем комбинации шпросса с самим собой и комбинации шпросса с символом «*», обозначающем, что шпросс может ограничеваться с дистанционной рамкой. В графе «Соединитель» при необходимости указываем профиль соединителя, который должен быть заранее определен на закладке «Каталог профилей»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left="0" w:hanging="0"/>
        <w:jc w:val="center"/>
        <w:rPr>
          <w:rFonts w:ascii="Arial" w:hAnsi="Arial" w:cs="Arial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942340</wp:posOffset>
                </wp:positionV>
                <wp:extent cx="6644640" cy="124206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520" cy="124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.25pt;margin-top:74.2pt;width:523.15pt;height:97.7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612890" cy="361378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890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200"/>
        <w:ind w:left="0" w:hanging="0"/>
        <w:contextualSpacing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nextPage"/>
      <w:pgSz w:w="11906" w:h="16838"/>
      <w:pgMar w:left="567" w:right="42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26:00Z</dcterms:created>
  <dc:creator>Max</dc:creator>
  <dc:description/>
  <cp:keywords/>
  <dc:language>en-US</dc:language>
  <cp:lastModifiedBy>Admin</cp:lastModifiedBy>
  <dcterms:modified xsi:type="dcterms:W3CDTF">2015-05-06T10:01:00Z</dcterms:modified>
  <cp:revision>2</cp:revision>
  <dc:subject/>
  <dc:title/>
</cp:coreProperties>
</file>